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3808994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3866968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9200029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654482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