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814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478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0586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2026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