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4373756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5680535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54337877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