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6054756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6278349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