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356934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9919841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2609789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