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61487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29441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36601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69598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00028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13396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96844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8845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44651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08991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54222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89018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71113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31030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66207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38234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75385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4590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10311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49302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73783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57117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24359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6319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22008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