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77833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22756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92507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48533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22317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07505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08319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12153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65454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80853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82434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38492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90494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56797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88560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32362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22130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80177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46306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77180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0923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70081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