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92113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53685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67143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53585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03062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57656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