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91038407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115488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66954540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75717564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65577964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