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31481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003326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688349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01915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22105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1597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611642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