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938184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656549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7915646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