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9333520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344874710"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