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1538862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41313660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24804314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86564144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94805421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2206112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89240164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99838071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