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R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i exit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i channel open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nd command", gchar *command, SERVER_REC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n new", BA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n remove", BA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n exception new", BA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n exception remove", BA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n type changed", gchar *b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list new", COMMAND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list remove", COMMAND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nel created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nel destroyed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nel name changed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nel topic changed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nel server changed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nel query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nel wholist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nel sync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tcp msg "&lt;cmd&gt;, gchar *args, SERVER_REC, gchar *nick, gchar *addr, gchar *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ault ctcp msg", gchar *args, SERVER_REC, gchar *nick, gchar *addr, gchar *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tcp reply "&lt;cmd&gt;, gchar *args, SERVER_REC, gchar *nick, gchar *addr, gchar *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ault ctcp reply", gchar *args, SERVER_REC, gchar *nick, gchar *addr, gchar *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nd command", gchar *args,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"&lt;cmd&gt;, gchar *args, SERVER_REC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ault command", gchar *args, SERVER_REC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ver event", gchar *args, SERVER_REC, gchar *sender_nick, gchar *send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vent "&lt;cmd&gt;, gchar *args, SERVER_REC, gchar *sender_nick, gchar *send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ault event", gchar *args, SERVER_REC, gchar *sender_nick, gchar *send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ver lag",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ver lag disconnect",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g", gchar *server, GINT_TO_POINTER(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itelist new", CHANNEL_REC, gchar *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itelist remove", CHANNEL_REC, gchar *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nel mode changed",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 mode changed",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ick mode changed", CHANNEL_REC, NICK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pli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split add", NETSPLI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split remove", NETSPLIT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is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icklist new" CHANNEL_REC, NICK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icklist remove" CHANNEL_REC, NICK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icklist changed" CHANNEL_REC, NICK_REC, gchar *old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ick gone changed" CHANNEL_REC, NICK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ick ircop changed" CHANNEL_REC, NICK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ver nick changed"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ssjoin" CHANNEL_REC, GList of NICK_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ver connect failed",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ver connected",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ver connecting", SERVER_REC, gulong *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ver looking",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ver disconnected",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vent connected", SERVER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gnal", gchar *nam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 text stripped", SERVER_REC, gchar *channel, GINT_TO_POINTER(level), gchar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ugin add menu", gchar *menuitem, void (*unload_func) (gpointer, PLUGIN_REC), PLUGIN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ctcp"&lt;cmd&gt;, gchar *args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ault dcc ctcp", gchar *args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unknown ctcp", gchar *args, gchar *sender, gchar *send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reply"&lt;cmd&gt;, gchar *args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ault dcc reply"&lt;cmd&gt;, gchar *args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unknown reply", gchar *args, gchar *sender, gchar *send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chat message", DCC_REC, gchar *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created"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destroyed"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connected"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rejecting"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closed"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chat message", DCC_REC, gchar *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transfer update"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request"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get receive"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error connect", DCC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error file create", DCC_REC, gchar *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error file not found", gchar *nick, gchar *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error get not found", gchar *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error send exists", gchar *nick, gchar *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error unknown type", gchar *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cc error close not found", gchar *type, gchar *nick, gchar *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ood", SERVER_REC, gchar *nick, gchar *host, gchar *level, gchar *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toignore new", SERVER_REC, AUTOIGNORE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toignore remove", SERVER_REC, AUTOIGNORE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gnore new", 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gnore change", 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gnore remove", LIST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 created", LOG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 destroyed", LOG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 opened", LOG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 closed", LOG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 written", LOG_REC, gchar *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 item created", LOG_REC, LOG_ITE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 item destroyed", LOG_REC, LOG_ITEM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lis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ifylist new", 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ifylist remove", 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ifylist joined", SERVER_REC, gchar *nick, gchar *username, gchar *host, gchar *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ifylist left", SERVER_REC, gchar *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ugin created", PLUGI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ugin loaded", PLUGI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ugin destroyed", PLUGI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ugin cant load", g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ugin already loaded", g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ugin not loaded", g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i print text", CHANNEL_REC, GINT_TO_POINTER fg, bg, flags, gchar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i window goto", GINT_TO_POINTER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"print text finished", CHANNEL_REC ) - can be used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"gui print text"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-keyboar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info created", KEYINFO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info destroyed", KEYINFO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-printtex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 text", SERVER_REC, gchar *channel, GINT_TO_POINTER(level), gchar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 text stripped", SERVER_REC, gchar *channel, GINT_TO_POINTER(level), gchar *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-theme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me created", THEME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me destroyed", THEME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-window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ndow created", WINDOW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ndow destroyed", WINDOW_R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