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ISPLAY POSTSCRIPT SYSTEM WITH X11R6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Copyright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ublicen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ing documentation and that the name of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without specific, written prior permission.  No tradema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the Adobe trademarks is hereby granted.  If the Adob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isplay PostScript"(tm) is used to describe this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or for any other purpose, such use shall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ment that this software works in conjun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Script system.  Proper trademark attribution to reflect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wnership of the trademark shall be given whenever any suc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splay PostScript syste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 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, PostScript, and Display PostScript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rporated which may be registered in certain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ostScript applications work unchanged with Release 6 of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.  However, you might want to take advant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vent handling routines in the R6 version of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to simplify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handle events prior to R6 is to set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ispatching and to write your event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ve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tAppNextEvent(app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!XDPSDispatchEvent(&amp;event)) XtDispatchEvent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6, you can set an extension event dispatcher for Displa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y calling XDPSSetXtEventDisp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DPSSetXtEventDispatching(d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*d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XtEventDispatching sets pass-through event disp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pay and registers XDPSDispatchEvent with the X Toolk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vent dispatcher for Display PostScript events. 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Toolkit will automatically dispatch all Display PostScrip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XDPSSetXtEventDispatching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y no longer need the custom event dispatching event describ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AppMainLoop can be used to handle event dis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idiary event dispatching loops that may exist in toolk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handle Display PostScript events instead of ign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tAppProcessEvent can once again be safely used to handle 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PostScript extension is not yet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XtEventDispatching initializes the extension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v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using DPS NX software instead of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XtEventDispatching adds a special event dispatcher for Clien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This dispatcher passes any non-DPS events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lientMessage event dispatcher (normally the default dispatc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install any custom ClientMessage event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XDPSSetXtEventDispatching.  If this is not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entMessage event dispatcher should call XDPSDispatch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any potential DPS NX Client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