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7641893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877170136"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35541655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34563461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2121733701"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25606111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