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21091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38525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6238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55373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726844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98893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39821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661274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05642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91070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447604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25868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43535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84802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54474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69512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416263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132010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0634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44174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556749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54668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450170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317015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721021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