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84138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836294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87194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49454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98604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1893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35689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55429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17388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5623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04461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42006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71753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10785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10379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09151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09209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25565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60737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58580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16401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65368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