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24433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14500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74072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