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33911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29961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8420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21968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0204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22766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