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4094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56646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71965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09348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04348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