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5783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86206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55751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17905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48759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20529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2719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