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980165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4028586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0726536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7277576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9192642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9043431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