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77525666"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42686382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