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7265356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4544989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