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3279088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5562744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