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eb-sit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Web Site Generation Tool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library-brows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docu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arch make-library-browser -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update a library brow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make-library-browser [options] output-dir [lim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--version                  print version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--help                     displ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silent                      no output (except odd err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quiet                       brie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report                      defaul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verbose                     maxim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debug                       debugging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--title TITLE              set the pag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dists FILE                  specify a distributions spe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configs FILE                specify a configurations spe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update web pages describing a revis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larch update-distributions --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or update an FTP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update-distributions [options] [archive/]revision dist-name ftp-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--version                  print vers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--help                     display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--root root                specify the local archiv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--archive archive          specify the archiv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cache DIR                  cache directory for locally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config NAME                 after checking out the revision,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to "build-config"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ource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silent                      no output (except odd err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quiet                       brie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report                      defaul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verbose                     maximal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debug                       debugging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FTP-DIR exists and is populated with the indicated 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 file will be na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DIST-NAME-${VERSION}${SUFF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VERSION is the version number of the revision being packag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 is derived from the patch-level name of the rev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${SUFFIX} depends on the revision's patch level, 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vision:</w:t>
        <w:tab/>
        <w:tab/>
        <w:tab/>
        <w:tab/>
        <w:t>tar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rch--release--1.0--base-0</w:t>
        <w:tab/>
        <w:tab/>
        <w:t>arch-1.0pre0.tar.g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rch--release--1.0--patch-3</w:t>
        <w:tab/>
        <w:tab/>
        <w:t>arch-1.0pre3.tar.g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rch--release--1.0--version-0</w:t>
        <w:tab/>
        <w:tab/>
        <w:t>arch-1.0.tar.g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rch--release--1.0--versionfix-5</w:t>
        <w:tab/>
        <w:t>arch-1.0.5.tar.gz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-level directory in the tar file has the same name as the 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but without the ".tar.gz" suffi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 9 08:07:38 2002 (web-sit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