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75005352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88417384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92718192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