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718822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887384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4272265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