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7618222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6391840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4122025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3760133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0114349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1705010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5868767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239479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0662224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2376719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1396964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