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7810147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7234547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9109273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7360475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9491304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6407774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6174095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7034192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7497841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6876218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6122674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