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06380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058649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