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522108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77091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15554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034687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69184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052284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75752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3219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84561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2766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04583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