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 empty string fo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or "script" (or "socket" for connection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ut under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