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5968264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253068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