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96606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6219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95888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52807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