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91025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82944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31496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5848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