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opyright status: This file is in the public dom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&lt;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X display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&lt;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geometry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isual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l visual to use.  &lt;arg&gt; can be a visual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can be found in the output from xdpyinfo) or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name, such as PseudoColor, in which latter case bl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ick whichever it likes best among the available 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b &lt;url-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ebserver mode.  In this mode, serves webpag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tate is encoded into the URL; the string giv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fixed to all served URLs and stripped from incom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rmally will be something like http://10.20.30.40:567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ade is run as a server backing port 5678 on 10.20.30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g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g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rder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d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rderwidth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w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border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nam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icon nam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 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v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e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level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file of levels to use.  The -file is optiona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filename&gt; begins with a -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blockade to run in black-and-white mod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a color visu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blockade to do synchronous 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def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td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blockade to omit the built-in levels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upply at least on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blockade to create any nonexistent level files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onexistent level files produce complai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nu button can be invoked by holding dow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the first character of the butto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other control characters that do usefu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sted in help scree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\ The ASCII</w:t>
        <w:tab/>
        <w:tab/>
        <w:tab/>
        <w:tab/>
        <w:t>d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/ Ribbo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Against HTML</w:t>
        <w:tab/>
        <w:t xml:space="preserve">       mouse@rodents.montreal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 \ Email!</w:t>
        <w:tab/>
        <w:t xml:space="preserve">     7D C8 61 52 5D E7 2D 39  4E F1 31 3E E8 B3 27 4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