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0546914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4350298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1489818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6208954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0932503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62278187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