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4171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4877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0431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