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ound_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_children : (strin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tring # int)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_bindin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_tre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the print-trees bound to a pretty-printer meta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und_children} can be used to obtain the data item bound to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variable. It takes the name of a metavariable (less the preceding {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}, or {***}) as its first argument and returns a function of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ing # int) list -&gt; print_binding -&gt; print_tr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n given the current environment as arguments, this function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print-trees bound to the specified metavariable.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not used, but is present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ails if the specified metavariable is not boun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-trees. It also fails if the metavariable cannot be found in th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_child, bound_name, bound_names, is_a_member_of, bound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_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