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axiom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term of type {bool}, a call {new_axiom(`name`,"tm")}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..xn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stores it away in the theory file. Note that all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m} are generalized automatically before the axiom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there is already an axiom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 in the current theory, or it the given term does 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 `gur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axiom(`untrue`,"x = 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it is unnecessary to declare new axioms: all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an be derived by definitional extension alone. Procee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not only more elegant, but also guarantees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made. However, there are certain entities which cannot be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ype theory without further axioms, such as higher trans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