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31662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11881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71828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535894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