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ENGTH_SE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k l. (n + k) &lt;= (LENGTH l) ==&gt; (LENGTH(SEG n k l) =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