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587500957"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666786046"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1961313056"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1431295909"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29/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